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6067" w:hanging="0"/>
        <w:rPr>
          <w:sz w:val="28"/>
          <w:szCs w:val="28"/>
        </w:rPr>
      </w:pPr>
      <w:r>
        <w:rPr>
          <w:sz w:val="28"/>
          <w:szCs w:val="28"/>
        </w:rPr>
        <w:t>Утверждены постановлением администрации Грачевского муниципального района Ставропольского края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uppressAutoHyphens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AutoHyphens w:val="false"/>
        <w:spacing w:lineRule="auto" w:line="232"/>
        <w:ind w:left="17" w:hanging="0"/>
        <w:jc w:val="center"/>
        <w:rPr/>
      </w:pPr>
      <w:r>
        <w:rPr>
          <w:sz w:val="28"/>
          <w:szCs w:val="28"/>
        </w:rPr>
        <w:t xml:space="preserve">которые вносятся в муниципальную программу Грачевского муниципального района Ставропольского края «Развитие экономики  Грачевского </w:t>
      </w:r>
    </w:p>
    <w:p>
      <w:pPr>
        <w:pStyle w:val="Normal"/>
        <w:suppressAutoHyphens w:val="false"/>
        <w:spacing w:lineRule="auto" w:line="232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»</w:t>
      </w:r>
    </w:p>
    <w:p>
      <w:pPr>
        <w:pStyle w:val="Normal"/>
        <w:suppressAutoHyphens w:val="false"/>
        <w:spacing w:lineRule="auto" w:line="232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suppressAutoHyphens w:val="false"/>
        <w:spacing w:lineRule="auto" w:line="232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аспорте Программы позицию «Объемы и источники финансового обеспечения Программы» изложить в следующей редакции: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false"/>
        <w:spacing w:lineRule="auto" w:line="232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6555"/>
      </w:tblGrid>
      <w:tr>
        <w:trPr/>
        <w:tc>
          <w:tcPr>
            <w:tcW w:w="3352" w:type="dxa"/>
            <w:tcBorders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uppressAutoHyphens w:val="false"/>
              <w:spacing w:lineRule="auto" w:line="2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655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154553,38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0515,52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1004,49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8 году -  22068,65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9 году -  21666,18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0 году -  22566,18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1 году -  23166,18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2 году -  23566,18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бюджета Грачевского муниципального района -    45853,38 тыс. руб., в том числе  по годам: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7515,52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6604,49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8 году -  7068,65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9 году -  6166,18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0 году -  6166,18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1 году -  6166,18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2 году -  6166,18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юридических и физических лиц, в том числе инди</w:t>
              <w:softHyphen/>
              <w:t>видуальных предпринимателей – 108700,00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13 0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14 400 тыс. рублей;</w:t>
            </w:r>
          </w:p>
          <w:p>
            <w:pPr>
              <w:pStyle w:val="Style20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15 0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15 5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16 400 тыс. рублей;</w:t>
            </w:r>
          </w:p>
          <w:p>
            <w:pPr>
              <w:pStyle w:val="Style20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17 0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17 400 тыс. рублей.»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uppressAutoHyphens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suppressAutoHyphens w:val="false"/>
        <w:spacing w:lineRule="auto" w:line="232"/>
        <w:ind w:left="17" w:hanging="0"/>
        <w:jc w:val="both"/>
        <w:rPr/>
      </w:pPr>
      <w:r>
        <w:rPr>
          <w:sz w:val="28"/>
          <w:szCs w:val="28"/>
        </w:rPr>
        <w:tab/>
        <w:t>2. Приложение 3 к муниципальной программе «Объемы и источники финансового обеспечения муниципальной программы Грачевского муниципального района Ставропольского края «Развитие экономики Грачевского муниципального района Ставропольского края» изложить в новой редакции согласно приложению 1.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false"/>
        <w:spacing w:lineRule="auto" w:line="232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false"/>
        <w:spacing w:lineRule="auto" w:line="232"/>
        <w:ind w:left="17"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риложении 4 к муниципальной программе «Подпрограмма «Развитие малого и среднего предпринимательства в Грачевском муниципальном районе Ставропольского края» в паспорте подпрограммы позицию «Объемы и источники финансового обеспечения подпрограммы»  изложить в следующей редакции: 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false"/>
        <w:spacing w:lineRule="auto" w:line="232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6414"/>
      </w:tblGrid>
      <w:tr>
        <w:trPr/>
        <w:tc>
          <w:tcPr>
            <w:tcW w:w="3493" w:type="dxa"/>
            <w:tcBorders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uppressAutoHyphens w:val="false"/>
              <w:spacing w:lineRule="auto" w:line="2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Грачевского муниципального района в размере – 751,38 тыс. рублей, в том числе: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63,00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 xml:space="preserve">в 2017 году -  284,38 тыс. рублей; 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>
                <w:rFonts w:eastAsia="Courier New CYR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4,00 тыс. рублей.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>в 2019 году -  0,00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>в 2020 году -  0,00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>в 2021 году -  0,00 тыс. рублей;</w:t>
            </w:r>
          </w:p>
          <w:p>
            <w:pPr>
              <w:pStyle w:val="Normal"/>
              <w:spacing w:lineRule="auto" w:line="232"/>
              <w:ind w:right="1" w:hanging="0"/>
              <w:jc w:val="both"/>
              <w:rPr/>
            </w:pPr>
            <w:r>
              <w:rPr>
                <w:sz w:val="28"/>
                <w:szCs w:val="28"/>
              </w:rPr>
              <w:t>в 2022 году -  0,00 тыс. рублей.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uppressAutoHyphens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suppressAutoHyphens w:val="false"/>
        <w:spacing w:lineRule="auto" w:line="232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В приложении 5 к муниципальной программе «Подпрограмма «Развитие потребительского рынка и услуг в Грачевском муниципальном районе Ставропольского края» в паспорте подпрограммы позицию «Объемы и источники финансового обеспечения подпрограммы»  изложить в следующей редакции: 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false"/>
        <w:spacing w:lineRule="auto" w:line="232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6272"/>
      </w:tblGrid>
      <w:tr>
        <w:trPr/>
        <w:tc>
          <w:tcPr>
            <w:tcW w:w="3635" w:type="dxa"/>
            <w:tcBorders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uppressAutoHyphens w:val="false"/>
              <w:spacing w:lineRule="auto" w:line="2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627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одпрограммы составит 108899,62 тыс. рублей, в том числе: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10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7 году -  14467,62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8 году -  15032,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9 году -  1550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0 году -  1640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1 году -  17000,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2 году -  17400,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бюджета Грачевского муниципального района -537,38 тыс. руб., в том числе  по годам: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7 году -  67,62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8 году -  32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19 году -  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0 году -  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1 году -  0,0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 2022 году -  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х и физических лиц, в том числе инди</w:t>
              <w:softHyphen/>
              <w:t>видуальных предпринимателей – 108700,00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 000,00 тыс. рублей;</w:t>
            </w:r>
          </w:p>
          <w:p>
            <w:pPr>
              <w:pStyle w:val="Normal"/>
              <w:keepNext w:val="true"/>
              <w:keepLines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14 4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15 0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55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64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1700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7400,00 тыс. рублей.»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uppressAutoHyphens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suppressAutoHyphens w:val="false"/>
        <w:spacing w:lineRule="auto" w:line="232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В приложении 6 к муниципальной программе «Подпрограмма «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» в паспорте подпрограммы позицию «Объемы и источники финансового обеспечения подпрограммы»  изложить в следующей редакции: 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false"/>
        <w:spacing w:lineRule="auto" w:line="232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6130"/>
      </w:tblGrid>
      <w:tr>
        <w:trPr/>
        <w:tc>
          <w:tcPr>
            <w:tcW w:w="3777" w:type="dxa"/>
            <w:tcBorders/>
          </w:tcPr>
          <w:p>
            <w:pPr>
              <w:pStyle w:val="Normal"/>
              <w:tabs>
                <w:tab w:val="left" w:pos="709" w:leader="none"/>
                <w:tab w:val="left" w:pos="993" w:leader="none"/>
              </w:tabs>
              <w:suppressAutoHyphens w:val="false"/>
              <w:spacing w:lineRule="auto" w:line="2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средства бюджета Грачевского муниципального района Ставропольского края (далее местный бюджет) – 44902,38 тыс. рублей, в том числе по годам: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 2016 году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4"/>
                <w:sz w:val="28"/>
                <w:szCs w:val="28"/>
              </w:rPr>
              <w:t>7252,52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 2017 году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-4"/>
                <w:sz w:val="28"/>
                <w:szCs w:val="28"/>
              </w:rPr>
              <w:t>6252,49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 2018 году – 6732,65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 2019 году – 6166,18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 2020 году – 6166,18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 2021 году – 6166,18 тыс. руб.;</w:t>
            </w:r>
          </w:p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2022 году – 6166,18 тыс. руб.»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uppressAutoHyphens w:val="false"/>
              <w:spacing w:lineRule="auto" w:line="232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uppressAutoHyphens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равляющий делами администрации</w:t>
      </w:r>
    </w:p>
    <w:p>
      <w:pPr>
        <w:pStyle w:val="Normal"/>
        <w:spacing w:lineRule="auto" w:line="23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ачевского муниципального района</w:t>
      </w:r>
    </w:p>
    <w:p>
      <w:pPr>
        <w:pStyle w:val="Normal"/>
        <w:spacing w:lineRule="auto" w:line="23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вропольского края                                                                         Л.Н. Шалыгина</w:t>
      </w:r>
    </w:p>
    <w:sectPr>
      <w:headerReference w:type="default" r:id="rId2"/>
      <w:footerReference w:type="default" r:id="rId3"/>
      <w:type w:val="nextPage"/>
      <w:pgSz w:w="11906" w:h="16838"/>
      <w:pgMar w:left="1701" w:right="49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Cambria" w:hAnsi="Cambria" w:cs="Cambria"/>
      <w:spacing w:val="-10"/>
      <w:sz w:val="26"/>
      <w:szCs w:val="26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basedOn w:val="4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4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3">
    <w:name w:val="Ñîäåðæèìîå òàáëèöû"/>
    <w:basedOn w:val="Normal"/>
    <w:qFormat/>
    <w:pPr>
      <w:suppressAutoHyphens w:val="fals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51:00Z</dcterms:created>
  <dc:creator>Наталья Сафонова</dc:creator>
  <dc:description/>
  <cp:keywords/>
  <dc:language>en-US</dc:language>
  <cp:lastModifiedBy>Алла</cp:lastModifiedBy>
  <cp:lastPrinted>2017-10-25T10:22:00Z</cp:lastPrinted>
  <dcterms:modified xsi:type="dcterms:W3CDTF">2018-03-07T06:51:00Z</dcterms:modified>
  <cp:revision>4</cp:revision>
  <dc:subject/>
  <dc:title/>
</cp:coreProperties>
</file>